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IST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ience to art</w:t>
      </w:r>
    </w:p>
    <w:p>
      <w:pPr>
        <w:pStyle w:val="Normal"/>
        <w:rPr/>
      </w:pPr>
      <w:r>
        <w:rPr/>
        <w:t>114.11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ience to music</w:t>
      </w:r>
    </w:p>
    <w:p>
      <w:pPr>
        <w:pStyle w:val="Normal"/>
        <w:rPr/>
      </w:pPr>
      <w:r>
        <w:rPr/>
        <w:t>149.84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ience to caf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2.91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ience to P.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5.80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ience to libr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3.1 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ience to bookst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3.5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ience to nu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2.8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ience to bathro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6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ience to Engli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.5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ience to ma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ience to lock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1m and 92.1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ience to Spani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4m and 76.8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cience to Offi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2m and 98.8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ience to ms. Pawl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2m and 102.1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ience to mr. Lofch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5m and 93.2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ience to snack t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9.5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ience to water fount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00:33:00Z</dcterms:created>
  <dc:creator>Office 2004 Test Drive User</dc:creator>
  <dc:description/>
  <cp:keywords/>
  <dc:language>en-US</dc:language>
  <cp:lastModifiedBy>Office 2004 Test Drive User</cp:lastModifiedBy>
  <dcterms:modified xsi:type="dcterms:W3CDTF">2010-02-27T00:45:00Z</dcterms:modified>
  <cp:revision>1</cp:revision>
  <dc:subject/>
  <dc:title>DISTANCE</dc:title>
</cp:coreProperties>
</file>